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ight 001-03 Oahu, Hawaii Air Tou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4037"/>
        <w:gridCol w:w="4038"/>
        <w:gridCol w:w="964"/>
        <w:gridCol w:w="1178"/>
      </w:tblGrid>
      <w:tr>
        <w:trPr>
          <w:trHeight w:val="759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Description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</w:tr>
      <w:tr>
        <w:trPr>
          <w:trHeight w:val="2096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rl Harbor, O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PS)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waii, USA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rl Harbor, O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PS)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waii, USA.</w:t>
            </w:r>
          </w:p>
        </w:tc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. All headings are approximate. This is a VFR, flight. You will follow Oahu’s coastline for this fligh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 Ford Island NALF (NPS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WP1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Waikiki Beach. 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WP2 </w:t>
            </w:r>
            <w:r>
              <w:rPr>
                <w:rFonts w:cs="Arial" w:ascii="Arial" w:hAnsi="Arial"/>
              </w:rPr>
              <w:t>Diamond Head Crater, east of Waikiki Beach. 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WP3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Koko Head Crater, eastward across Maunalua Bay on Oahu’s southern ti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VP004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>Lighthouse at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Makapuu Head, the easternmost part of Oahu. Swing well east of this rocky promontory to provide a good view for the passengers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4 Bellows AFB (closed). Follow coastline and over fly center of this disused airport. 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P5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Kahana Bay. Stay offshore for smoothest ride. 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6 Laie town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7 Disused Kahuku airport at Kaneakua Cove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DH Overfly or land at Dillingham airport (PHDH)………………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WP8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Kaena Point, Oahu’s most western tip. 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P9 Follow Oahu’s west shore to the south. Stay offshore. 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HJ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Turn left to overfly John Rodgers Field (PHJR).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P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Land back at Ford Island NALF in Pearl Harbor…………………………………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001-0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rival Rwy Elev. 18ft. MSL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Estimated totals for this flight&gt;&gt;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99n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008" w:right="1008" w:gutter="0" w:header="0" w:top="1008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4:01:00Z</dcterms:created>
  <dc:creator> </dc:creator>
  <dc:description/>
  <cp:keywords/>
  <dc:language>en-US</dc:language>
  <cp:lastModifiedBy>Nigel Sutcliffe</cp:lastModifiedBy>
  <cp:lastPrinted>2002-08-30T12:37:00Z</cp:lastPrinted>
  <dcterms:modified xsi:type="dcterms:W3CDTF">2022-11-21T11:47:00Z</dcterms:modified>
  <cp:revision>12</cp:revision>
  <dc:subject/>
  <dc:title>From - To</dc:title>
</cp:coreProperties>
</file>