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644"/>
        <w:gridCol w:w="2316"/>
        <w:gridCol w:w="204"/>
        <w:gridCol w:w="1890"/>
        <w:gridCol w:w="1800"/>
        <w:gridCol w:w="1350"/>
        <w:gridCol w:w="1530"/>
        <w:gridCol w:w="1341"/>
      </w:tblGrid>
      <w:tr>
        <w:trPr>
          <w:trHeight w:val="75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</w:rPr>
              <w:t>FROM - TO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  <w:u w:val="single"/>
              </w:rPr>
              <w:t>Flight Description</w:t>
            </w:r>
            <w:r>
              <w:rPr/>
              <w:t xml:space="preserve">  “Allocated runways and related information may chang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when flying online or using Real Weather”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URS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Leg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STANC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(Leg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ET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Leg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H+MM</w:t>
            </w:r>
          </w:p>
        </w:tc>
      </w:tr>
      <w:tr>
        <w:trPr>
          <w:trHeight w:val="2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p. Rwy – 2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nit. Heading – 245 de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it. Alt. – 75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t Elev. - 775 ft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Burbank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(KBUR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California, US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archlight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1L3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evada, USA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parture: Fly Rwy 26 heading to WP1.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n track direct to VOR VNY (113.10)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route: On VNY station passage turn to course 279 tracking the VOR FIM (112.50) radial 099 inbound.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FIM station passage, turn to course 054 and track VOR PMD (114.50) radial 234 inbound. ……………………………………………...................……………………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PMD station passage turn right to course 069 and track the PMD 069 radial outbound. At PMD DME 40.0, tune VOR HEC (112.70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HEC DME 14.0 commence climb to 9,500ft MSL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HEC station passage turn to course 059 and track the HEC 059 radial outbound. At HEC DME 30.0 tune VOR GFS (114.4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GFS station passage, turn to course 056 and track the GFS radial 056 outbound to the WP2 intersection at Hwy 95 northb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proach:   At GFS DME 8.0 reduce speed to 120 knots and commence 500 FPM descent to 4,500ft MSL </w:t>
            </w:r>
            <w:r>
              <w:rPr>
                <w:b/>
              </w:rPr>
              <w:t>DO NOT</w:t>
            </w:r>
            <w:r>
              <w:rPr/>
              <w:t xml:space="preserve"> descend below 6,400ft MSL until past WP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WP2, turn left to course 337 and follow hwy 95 north, past the Kidwell airport for a straight in landing at Searchlight on Rwy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 Searchlight Rwy 34. Length – 5,040ft. Width – 70ft. Surface – Asphal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deg</w:t>
            </w:r>
          </w:p>
          <w:p>
            <w:pPr>
              <w:pStyle w:val="Normal"/>
              <w:jc w:val="center"/>
              <w:rPr/>
            </w:pPr>
            <w:r>
              <w:rPr/>
              <w:t>272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4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9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6d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de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nm</w:t>
            </w:r>
          </w:p>
          <w:p>
            <w:pPr>
              <w:pStyle w:val="Normal"/>
              <w:jc w:val="center"/>
              <w:rPr/>
            </w:pPr>
            <w:r>
              <w:rPr/>
              <w:t>5.9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9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6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6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3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6.5n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n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0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00+05</w:t>
            </w:r>
          </w:p>
        </w:tc>
      </w:tr>
      <w:tr>
        <w:trPr>
          <w:trHeight w:val="2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ight No. </w:t>
            </w:r>
            <w:r>
              <w:rPr/>
              <w:t>729-01-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rrival Airport Elevation: 3410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2" w:hanging="0"/>
              <w:rPr>
                <w:b/>
                <w:b/>
              </w:rPr>
            </w:pPr>
            <w:r>
              <w:rPr>
                <w:b/>
              </w:rPr>
              <w:t>Estimated Totals for Flight&gt;&gt;&gt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251n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01+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S:  </w:t>
      </w:r>
      <w:r>
        <w:rPr/>
        <w:t xml:space="preserve">Departure is based on IFR Departure Procedure Rwy 26, no IAP,s for Searchlight. Enroute altitudes are VFR, based on MEA’s if appropriate airways are available. </w:t>
      </w:r>
    </w:p>
    <w:sectPr>
      <w:type w:val="nextPage"/>
      <w:pgSz w:orient="landscape" w:w="15840" w:h="12240"/>
      <w:pgMar w:left="1080" w:right="108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4:25:00Z</dcterms:created>
  <dc:creator>Jack Waldron</dc:creator>
  <dc:description/>
  <cp:keywords/>
  <dc:language>en-US</dc:language>
  <cp:lastModifiedBy>Douglas</cp:lastModifiedBy>
  <cp:lastPrinted>2002-09-21T07:56:00Z</cp:lastPrinted>
  <dcterms:modified xsi:type="dcterms:W3CDTF">2021-08-28T03:14:00Z</dcterms:modified>
  <cp:revision>29</cp:revision>
  <dc:subject/>
  <dc:title>       </dc:title>
</cp:coreProperties>
</file>