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lta Air Lines DC-4 Flight Summ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53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A Flight #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ta Flight #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y pai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tical Miles</w:t>
            </w:r>
          </w:p>
          <w:p>
            <w:pPr>
              <w:pStyle w:val="Normal"/>
              <w:jc w:val="center"/>
              <w:rPr/>
            </w:pPr>
            <w:r>
              <w:rPr/>
              <w:t>(estimat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Enroute</w:t>
            </w:r>
          </w:p>
          <w:p>
            <w:pPr>
              <w:pStyle w:val="Normal"/>
              <w:jc w:val="center"/>
              <w:rPr/>
            </w:pPr>
            <w:r>
              <w:rPr/>
              <w:t>(estimated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102-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ta 1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W-D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1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102-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HK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5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102-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KS-AT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4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102-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-SAV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102-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-JA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39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102-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X-M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103-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ta 1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A-JA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9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103-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X-SAV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3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103-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-AT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103-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-HK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4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103-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KS-D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5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103-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FTW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1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602-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ta 6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A-JA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9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602-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X-SAV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3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602-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-AT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602-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-MDW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5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603-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ta 6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W-AT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4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603-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-SAV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0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603-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-JA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39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-603-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X-M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1</w:t>
            </w:r>
          </w:p>
        </w:tc>
      </w:tr>
      <w:tr>
        <w:trPr>
          <w:trHeight w:val="90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S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: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istances and ETEs will vary depending on flight planning tools and MSFS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jmd010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2:14:00Z</dcterms:created>
  <dc:creator>Preferred Customer</dc:creator>
  <dc:description/>
  <dc:language>en-US</dc:language>
  <cp:lastModifiedBy>Preferred Customer</cp:lastModifiedBy>
  <dcterms:modified xsi:type="dcterms:W3CDTF">2006-01-31T14:13:00Z</dcterms:modified>
  <cp:revision>4</cp:revision>
  <dc:subject/>
  <dc:title>Delta Air Lines DC-4 Flight Summary*</dc:title>
</cp:coreProperties>
</file>