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800"/>
        <w:gridCol w:w="860"/>
        <w:gridCol w:w="821"/>
        <w:gridCol w:w="880"/>
        <w:gridCol w:w="791"/>
        <w:gridCol w:w="720"/>
        <w:gridCol w:w="54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  <w:p>
            <w:pPr>
              <w:pStyle w:val="Normal"/>
              <w:jc w:val="center"/>
              <w:rPr/>
            </w:pPr>
            <w:r>
              <w:rPr/>
              <w:t>Flight 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na</w:t>
            </w:r>
          </w:p>
          <w:p>
            <w:pPr>
              <w:pStyle w:val="Normal"/>
              <w:jc w:val="center"/>
              <w:rPr/>
            </w:pPr>
            <w:r>
              <w:rPr/>
              <w:t>Flight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/T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/>
              <w:t>Descrip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ease note that any reference to an NDB that is followed by an asterisk indicates that the beacon will, initially, be out of range (e.g., NDB ALD 383.0*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itu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ssels (Melsbroek), Belgium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Shannon, (Shannon), Irel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B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ates Friday to Gander &amp; New York between June 15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and June 30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and on Thursday and Friday as of July 1</w:t>
            </w:r>
            <w:r>
              <w:rPr>
                <w:b/>
                <w:i/>
                <w:vertAlign w:val="superscript"/>
              </w:rPr>
              <w:t xml:space="preserve">st </w:t>
            </w:r>
            <w:r>
              <w:rPr>
                <w:b/>
                <w:i/>
              </w:rPr>
              <w:t>(³: dep &amp; arr times as of July 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Depart Rwy 25R turning right onto 285° for Koksyde VOR KOK 114.50.</w:t>
            </w:r>
          </w:p>
          <w:p>
            <w:pPr>
              <w:pStyle w:val="Normal"/>
              <w:jc w:val="both"/>
              <w:rPr/>
            </w:pPr>
            <w:r>
              <w:rPr/>
              <w:t>At KOK ahead on 276° and across the English Channel for Dover VOR DVR 114.95</w:t>
            </w:r>
          </w:p>
          <w:p>
            <w:pPr>
              <w:pStyle w:val="Normal"/>
              <w:jc w:val="both"/>
              <w:rPr/>
            </w:pPr>
            <w:r>
              <w:rPr/>
              <w:t>At DVR continue on 283° for Biggin VOR BIG 115.10,  Compton VOR CPT 114.35 and Brecon VOR BCN 117.45</w:t>
            </w:r>
          </w:p>
          <w:p>
            <w:pPr>
              <w:pStyle w:val="Normal"/>
              <w:jc w:val="both"/>
              <w:rPr/>
            </w:pPr>
            <w:r>
              <w:rPr/>
              <w:t>After BCN turn 287° for Strumble VOR STU 113.10.</w:t>
            </w:r>
          </w:p>
          <w:p>
            <w:pPr>
              <w:pStyle w:val="Normal"/>
              <w:jc w:val="both"/>
              <w:rPr/>
            </w:pPr>
            <w:r>
              <w:rPr/>
              <w:t>Finally at STU turn 292° for Shannon VOR SHA 113.30 and Rwy 6 ILS 109.50 at 059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hannon, (Shannon), Ireland 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Gander (International), NL, Canad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:15</w:t>
            </w:r>
          </w:p>
          <w:p>
            <w:pPr>
              <w:pStyle w:val="Normal"/>
              <w:jc w:val="center"/>
              <w:rPr/>
            </w:pPr>
            <w:r>
              <w:rPr/>
              <w:t>05:15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N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Q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art Rwy 6 turning left onto 286° for Shannon VOR SHA 113.30. Fly 286° for 83 DME and then turn to 279° and keep that heading for 109 DME then turn to 276°</w:t>
            </w:r>
          </w:p>
          <w:p>
            <w:pPr>
              <w:pStyle w:val="Normal"/>
              <w:jc w:val="both"/>
              <w:rPr/>
            </w:pPr>
            <w:r>
              <w:rPr/>
              <w:t>Over the Atlantic Ocean gradually turn to 260° towards Newfoundland for Gander VOR YQX on 112.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wy 03 ILS 109.50 at 033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ander (International), NL, Canada 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New York (Idlewild), U.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  <w:p>
            <w:pPr>
              <w:pStyle w:val="Normal"/>
              <w:jc w:val="center"/>
              <w:rPr/>
            </w:pPr>
            <w:r>
              <w:rPr/>
              <w:t>06:00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Q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JF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part rwy 03 turning left to 235° to intercept Gander VOR YQX on 112.70 and then turn to 256° for Sydney VOR YQY 114.90, then continue at 263° to Halifax VOR YHZ 115.10. At YHZ VOR turn to 259° for Yarmouth VOR YQI 113.30. At Yarmouth turn to 268° and cross the border for Boston VOR 112.70. From Boston turn to 240° for Norwich VOR ORW 110.00 and then continue to Madison VOR MAD 110.40 and Bridgeport VOR BDR 108.80. At VOR BDR turn 212° to Deer Park VOR DPK 117.70. Finally turn to 258° for Kennedy VOR JFK 115.90 and Rwy 04R ILS 109.50, 045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800"/>
        <w:gridCol w:w="860"/>
        <w:gridCol w:w="850"/>
        <w:gridCol w:w="851"/>
        <w:gridCol w:w="850"/>
        <w:gridCol w:w="709"/>
        <w:gridCol w:w="5387"/>
        <w:gridCol w:w="9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A</w:t>
            </w:r>
          </w:p>
          <w:p>
            <w:pPr>
              <w:pStyle w:val="Normal"/>
              <w:jc w:val="center"/>
              <w:rPr/>
            </w:pPr>
            <w:r>
              <w:rPr/>
              <w:t>Flight 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na</w:t>
            </w:r>
          </w:p>
          <w:p>
            <w:pPr>
              <w:pStyle w:val="Normal"/>
              <w:jc w:val="center"/>
              <w:rPr/>
            </w:pPr>
            <w:r>
              <w:rPr/>
              <w:t>Flight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/T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b/>
                <w:bCs/>
              </w:rPr>
              <w:t>Descrip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ease note that any reference to an NDB that is followed by an asterisk indicates that the beacon will, initially, be out of range (e.g., NDB ALD 383.0*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itu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50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w York (Idlewild), U.S.A.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ander (), NL, Canad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  <w:p>
            <w:pPr>
              <w:pStyle w:val="Normal"/>
              <w:jc w:val="center"/>
              <w:rPr/>
            </w:pPr>
            <w:r>
              <w:rPr/>
              <w:t>21:30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JF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Q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ates Saturday to Gander &amp; Brussels between May 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 xml:space="preserve"> and June 30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and on Friday &amp; Saturday as of July 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 xml:space="preserve"> with no stop in Shannon on the Eastbound flight. (³: dep &amp; arr times as of July 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Depart rwy 22R turning left to 078° for Deer Park VOR DPK 117.70° and then turn left to 032° for Bridgeport VOR BDR 108.80. After BDR turn turn right to 077° for Madison VOR MAD 110.40 and then continue on 078° Norwich VOR ORW 110.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ORW turn left to 057° to Boston VOR BOS on 112.70. </w:t>
            </w:r>
          </w:p>
          <w:p>
            <w:pPr>
              <w:pStyle w:val="Normal"/>
              <w:jc w:val="both"/>
              <w:rPr/>
            </w:pPr>
            <w:r>
              <w:rPr/>
              <w:t>After Boston turn right to 082° for Yarmouth VOR YQI on 113.30 and cross the border with Canada and then turn left to 078° for Halifax VOR YHZ on 115.10 and afterwards continue to Sydney VOR YQY on 114.90.</w:t>
            </w:r>
          </w:p>
          <w:p>
            <w:pPr>
              <w:pStyle w:val="Normal"/>
              <w:jc w:val="both"/>
              <w:rPr/>
            </w:pPr>
            <w:r>
              <w:rPr/>
              <w:t>Finally turn left to 074° for Gander VOR YQX on 112.70 and Rwy 03 ILS 109.50 at 033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50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Gander (International), NL, Canada 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Brussels (Melsbroek), Belgi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15</w:t>
            </w:r>
          </w:p>
          <w:p>
            <w:pPr>
              <w:pStyle w:val="Normal"/>
              <w:jc w:val="center"/>
              <w:rPr/>
            </w:pPr>
            <w:r>
              <w:rPr/>
              <w:t>22:15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Q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epart 03 and turn right to 088° on Gander VOR 112.70. Start crossing the A</w:t>
            </w:r>
            <w:bookmarkStart w:id="0" w:name="_GoBack"/>
            <w:bookmarkEnd w:id="0"/>
            <w:r>
              <w:rPr/>
              <w:t>tlantic at 50°N 50°W. Continue to 54°N 30°W and 54°N 20°W and finally 53°N 15°W. Then intercept Shannon VOR SHA on 113.30 at 100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ter Shannon turn to 112° for Strumble VOR STU 113.10, after STU turn left to 107° to Brecon VOR BCN on 117.45, then turn left to 103° Compton VOR CPT on 114.35, Biggin VOR BIG 115.10 and Dover VOR DVR 114.95. </w:t>
            </w:r>
          </w:p>
          <w:p>
            <w:pPr>
              <w:pStyle w:val="Normal"/>
              <w:jc w:val="both"/>
              <w:rPr/>
            </w:pPr>
            <w:r>
              <w:rPr/>
              <w:t>Cross the English Channell at 096° to Koksy VOR KOK on 114.50. At KOK turn left to 087° for Nicky VOR NIK on 117.40°. Finally turn right to 141° to Brussels VOR BUB on 114.60° and land rwy 25L on 110.35 at 251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52:00Z</dcterms:created>
  <dc:creator>Bergen Tom</dc:creator>
  <dc:description/>
  <dc:language>en-US</dc:language>
  <cp:lastModifiedBy>Tim</cp:lastModifiedBy>
  <cp:lastPrinted>2016-08-20T17:51:00Z</cp:lastPrinted>
  <dcterms:modified xsi:type="dcterms:W3CDTF">2016-08-20T16:52:00Z</dcterms:modified>
  <cp:revision>2</cp:revision>
  <dc:subject/>
  <dc:title/>
</cp:coreProperties>
</file>