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C-3 Airlines - "Great White North" (Canada - Central Flight Routes)</w:t>
      </w:r>
    </w:p>
    <w:p>
      <w:pPr>
        <w:pStyle w:val="Normal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</w:r>
    </w:p>
    <w:p>
      <w:pPr>
        <w:pStyle w:val="Normal"/>
        <w:rPr/>
      </w:pPr>
      <w:r>
        <w:rPr/>
        <w:t>Originally published in the download file: &lt;canadiancentralfiles.zip&gt; as a series of flights designed by Bob Reid to cover eastern Canada. I show only the To/From information here. You can get the flight descriptions from the Word or PDF file contained in the Zip file mention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sting puts the flights in a sequence where several can be combined and flown together. PIREPS still must be reported - One Leg, One PIR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ed legs can be flown as passenger stops at intermediate airports. Shut down #1 engine -- kick the passengers out the open door :-) -- restart the engine and takeoff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basic flights only. I did not attempt the reorder the VATSIM f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Achor, DC3-324</w:t>
        <w:tab/>
        <w:tab/>
        <w:t>__x_(" ")_x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263"/>
        <w:gridCol w:w="2297"/>
        <w:gridCol w:w="1500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light Numbe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>To – Fro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>Airport I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tance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Arial" w:ascii="Arial" w:hAnsi="Arial"/>
                <w:sz w:val="20"/>
                <w:szCs w:val="20"/>
              </w:rPr>
              <w:t>CC-0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real, Que</w:t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Arial" w:ascii="Arial" w:hAnsi="Arial"/>
                <w:sz w:val="20"/>
                <w:szCs w:val="20"/>
              </w:rPr>
              <w:t>CYUL -- CYOW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ton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GK -- CYOW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ton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GK -- CYOW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wall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wall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ckville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C -- CNL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0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ckville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wall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L3 -- CYCC 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wall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0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broke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OW – CY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broke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A – CYOW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Bay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OW – CYY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Bay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mins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YB – CYT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mins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Bay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S – CYY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Bay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YB – CYOW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4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to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OW – CYTZ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3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to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sor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Z – CYQ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3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sor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to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QG – CYTZ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to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y's Bay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Z -- CNZ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3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y's Bay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bury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Z4 – CYS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bury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Bay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SB – CYY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Bay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bury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YB – CYS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5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bury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nder Bay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SB – CYQ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4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nder Bay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ora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QT – CYQ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ora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nipeg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QK – CYW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nipeg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ge La Prairie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WG – CYP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ge La Prairie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nipeg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G -- CYW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nipeg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on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WG – CYB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phin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on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DN – CYB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phin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nipeg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DN – CYW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nipeg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phin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WG – CYD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4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phin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n Flon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DN – CYF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2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n Flon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y House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FO – CY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y House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n Flon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E – CYF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n Flon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pson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FO – CYT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pson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nn Lake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H – CYY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nn Lake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pson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YL – CYT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4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pson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rchill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H – CYY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3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rchill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rk Landing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YQ – CZA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4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rk Landing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 Severn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C – CY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ve flown to all airports in this seri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following legs are not included in the above. They are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verse legs for those you have flow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on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phin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BR – CYD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real, PQ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OW – CYU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on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nipeg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BR – CYW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1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nipeg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ora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WG – CYQ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pson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n Flon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H – CYF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y's Bay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to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Z4 – CYTZ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3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na, Sas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on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QR – CYB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3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on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na, Sask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BR – CYQ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3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rk Landing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rchill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C – CYY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bury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y's Bay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SB -- CNZ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4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to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Z – CYOW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4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n Flon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phin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FO – CYD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4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ora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nder Bay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QK – CYQ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4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rchill,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pson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YQ – CYT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 Severn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rk Landing, M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ER – CZA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-05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nder Bay, O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bury, O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QT – CYS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</w:tbl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&lt;</w:t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>&gt;</w:t>
      <w:tab/>
      <w:t>Edited by John Achor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&lt;</w:t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>&gt;</w:t>
      <w:tab/>
      <w:t>Edited by John Achor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8"/>
      <w:gridCol w:w="2263"/>
      <w:gridCol w:w="2297"/>
      <w:gridCol w:w="1500"/>
    </w:tblGrid>
    <w:tr>
      <w:trPr/>
      <w:tc>
        <w:tcPr>
          <w:tcW w:w="2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/>
          </w:pPr>
          <w:r>
            <w:rPr/>
            <w:t>Flight Number</w:t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entury Schoolbook" w:hAnsi="Century Schoolbook" w:cs="Century Schoolbook"/>
              <w:b/>
              <w:b/>
              <w:bCs/>
            </w:rPr>
          </w:pPr>
          <w:r>
            <w:rPr>
              <w:rFonts w:cs="Century Schoolbook" w:ascii="Century Schoolbook" w:hAnsi="Century Schoolbook"/>
              <w:b/>
              <w:bCs/>
            </w:rPr>
            <w:t>To – From</w:t>
          </w:r>
        </w:p>
      </w:tc>
      <w:tc>
        <w:tcPr>
          <w:tcW w:w="2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entury Schoolbook" w:hAnsi="Century Schoolbook" w:cs="Century Schoolbook"/>
              <w:b/>
              <w:b/>
              <w:bCs/>
            </w:rPr>
          </w:pPr>
          <w:r>
            <w:rPr>
              <w:rFonts w:cs="Century Schoolbook" w:ascii="Century Schoolbook" w:hAnsi="Century Schoolbook"/>
              <w:b/>
              <w:bCs/>
            </w:rPr>
            <w:t>Airport ID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/>
            <w:t>Distanc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0:25:00Z</dcterms:created>
  <dc:creator>John Achor</dc:creator>
  <dc:description/>
  <dc:language>en-US</dc:language>
  <cp:lastModifiedBy>John Achor</cp:lastModifiedBy>
  <cp:lastPrinted>2003-01-04T18:37:00Z</cp:lastPrinted>
  <dcterms:modified xsi:type="dcterms:W3CDTF">2003-10-30T18:50:00Z</dcterms:modified>
  <cp:revision>37</cp:revision>
  <dc:subject/>
  <dc:title>Canadian Central Flights</dc:title>
</cp:coreProperties>
</file>