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C-3 Airlines - "Great White North" (Canada - East Flight Route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iginally published in the download file: &lt;canada_east.zip&gt; as a series of flights designed by Bob Reid to cover eastern Canada. I show only the To/From information here. You can get the flight descriptions from the Word or PDF file contained in the Zip file mentioned abo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listing puts the flights in a sequence where several can be combined and flown together. PIREPS still must be reported - One Leg, One PIR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bined legs can be flown as passenger stops at intermediate airports. Shut down #1 engine -- kick the passengers out the open door :-) -- restart the engine and takeoff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are the basic flights only. I did not attempt the reorder the VATSIM fligh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n Achor, DC3-324</w:t>
        <w:tab/>
        <w:tab/>
        <w:t>__x_(" ")_x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2610"/>
        <w:gridCol w:w="1260"/>
        <w:gridCol w:w="1260"/>
        <w:gridCol w:w="1440"/>
      </w:tblGrid>
      <w:tr>
        <w:trPr>
          <w:trHeight w:val="25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light #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om / T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irport 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o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irport 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M</w:t>
            </w:r>
          </w:p>
        </w:tc>
      </w:tr>
      <w:tr>
        <w:trPr>
          <w:trHeight w:val="25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ut and back flights from Halifa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4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armouth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>
          <w:trHeight w:val="42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armouth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alifax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</w:tr>
      <w:tr>
        <w:trPr>
          <w:trHeight w:val="40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05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nwood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Z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</w:tr>
      <w:tr>
        <w:trPr>
          <w:trHeight w:val="49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09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eenwood, NS /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Z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436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6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by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I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4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by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</w:tr>
      <w:tr>
        <w:trPr>
          <w:trHeight w:val="391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alifax, NS /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bert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Q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40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0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bert, NS /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Q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51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alifax to Moncton plus the western leg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>
          <w:trHeight w:val="47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5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hurst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BF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7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hurst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-Leonard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B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S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</w:tr>
      <w:tr>
        <w:trPr>
          <w:trHeight w:val="42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5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-Leonard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iere-Du-Loup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S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</w:tr>
      <w:tr>
        <w:trPr>
          <w:trHeight w:val="40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0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iere-Du-Loup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bec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47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1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bec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real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U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</w:tr>
      <w:tr>
        <w:trPr>
          <w:trHeight w:val="44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5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real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otville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U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</w:tr>
      <w:tr>
        <w:trPr>
          <w:trHeight w:val="436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otville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bec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G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</w:tr>
      <w:tr>
        <w:trPr>
          <w:trHeight w:val="436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9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bec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iere-Du-Loup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49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7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iere-Du-Loup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e-Comeau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8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e-Comeau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pe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G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</w:tr>
      <w:tr>
        <w:trPr>
          <w:trHeight w:val="47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1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pe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shquan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G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</w:tr>
      <w:tr>
        <w:trPr>
          <w:trHeight w:val="49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9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shquan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Anthony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A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>
          <w:trHeight w:val="51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Anthony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nder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A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51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nder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 Lake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DF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</w:tr>
      <w:tr>
        <w:trPr>
          <w:trHeight w:val="51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6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 Lake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 John's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D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Y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</w:tr>
      <w:tr>
        <w:trPr>
          <w:trHeight w:val="44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 John's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terland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Y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C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0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terland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 Andrews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C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</w:tr>
      <w:tr>
        <w:trPr>
          <w:trHeight w:val="44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6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 Andrews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 Lake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DF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</w:tr>
      <w:tr>
        <w:trPr>
          <w:trHeight w:val="47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5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 Lake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Anthony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D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A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</w:tr>
      <w:tr>
        <w:trPr>
          <w:trHeight w:val="47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60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Anthony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shquan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A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>
          <w:trHeight w:val="49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shquan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pe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G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</w:tr>
      <w:tr>
        <w:trPr>
          <w:trHeight w:val="436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7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pe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e-Comeau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G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8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e-Comeau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iere-Du-Loup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</w:tr>
      <w:tr>
        <w:trPr>
          <w:trHeight w:val="44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4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iere-Du-Loup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-Leonard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S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</w:tr>
      <w:tr>
        <w:trPr>
          <w:trHeight w:val="391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8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-Leonard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hurst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S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BF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</w:tr>
      <w:tr>
        <w:trPr>
          <w:trHeight w:val="47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9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hurst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B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</w:tr>
      <w:tr>
        <w:trPr>
          <w:trHeight w:val="54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ncton hub flights plus return to Halifa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ericton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F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</w:tr>
      <w:tr>
        <w:trPr>
          <w:trHeight w:val="55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6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ericton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F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1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nt John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SJ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</w:tr>
      <w:tr>
        <w:trPr>
          <w:trHeight w:val="571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nt John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SJ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  <w:tr>
        <w:trPr>
          <w:trHeight w:val="44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0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merside, PE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S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44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04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merside, PEI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S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44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08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ottetown, PE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Y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</w:tr>
      <w:tr>
        <w:trPr>
          <w:trHeight w:val="44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8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ottetown, PEI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dney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YG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07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ydney, NS /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 Hawkesbury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P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>
          <w:trHeight w:val="49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0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 Hawkesbury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P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riginal legs not included in the above flight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06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 Hawkesbury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dney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P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>
          <w:trHeight w:val="42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10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ottetown, PEI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YG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55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1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bec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otville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24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cton, NB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>
          <w:trHeight w:val="55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1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terland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 John's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C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Y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</w:tr>
      <w:tr>
        <w:trPr>
          <w:trHeight w:val="49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5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 Lake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nder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D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</w:tr>
      <w:tr>
        <w:trPr>
          <w:trHeight w:val="42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7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 Lake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 Andrews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D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</w:tr>
      <w:tr>
        <w:trPr>
          <w:trHeight w:val="51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39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 Hawkesbury, 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HZ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P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</w:tr>
      <w:tr>
        <w:trPr>
          <w:trHeight w:val="49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0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real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bec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U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</w:tr>
      <w:tr>
        <w:trPr>
          <w:trHeight w:val="47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dney, NS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ottetown, PE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Y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</w:tr>
      <w:tr>
        <w:trPr>
          <w:trHeight w:val="42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6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Anthony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 Lake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A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DF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</w:tr>
      <w:tr>
        <w:trPr>
          <w:trHeight w:val="4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49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 Andrews, Nfld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terland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C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</w:tr>
      <w:tr>
        <w:trPr>
          <w:trHeight w:val="51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4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nder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Anthony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Q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A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42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7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 John's, Nfld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 Lake, Nf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Y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DF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</w:tr>
      <w:tr>
        <w:trPr>
          <w:trHeight w:val="427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-058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otville, PQ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real, P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G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U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243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&lt;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&gt;</w:t>
      <w:tab/>
      <w:t>© 2002 John Achor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0" w:type="dxa"/>
      <w:jc w:val="left"/>
      <w:tblInd w:w="-32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740"/>
      <w:gridCol w:w="2610"/>
      <w:gridCol w:w="1260"/>
      <w:gridCol w:w="1260"/>
      <w:gridCol w:w="1440"/>
    </w:tblGrid>
    <w:tr>
      <w:trPr>
        <w:trHeight w:val="250" w:hRule="atLeast"/>
      </w:trPr>
      <w:tc>
        <w:tcPr>
          <w:tcW w:w="174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  <w:t>Flight #</w:t>
          </w:r>
        </w:p>
      </w:tc>
      <w:tc>
        <w:tcPr>
          <w:tcW w:w="261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  <w:t>From / To</w:t>
          </w:r>
        </w:p>
      </w:tc>
      <w:tc>
        <w:tcPr>
          <w:tcW w:w="12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  <w:t>Airport I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  <w:t>From</w:t>
          </w:r>
        </w:p>
      </w:tc>
      <w:tc>
        <w:tcPr>
          <w:tcW w:w="12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  <w:t>Airport I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  <w:t>To</w:t>
          </w:r>
        </w:p>
      </w:tc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  <w:t>NM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8:27:00Z</dcterms:created>
  <dc:creator>Bob Reid</dc:creator>
  <dc:description/>
  <dc:language>en-US</dc:language>
  <cp:lastModifiedBy>John Achor</cp:lastModifiedBy>
  <cp:lastPrinted>2002-05-31T14:11:00Z</cp:lastPrinted>
  <dcterms:modified xsi:type="dcterms:W3CDTF">2003-10-30T18:50:00Z</dcterms:modified>
  <cp:revision>25</cp:revision>
  <dc:subject/>
  <dc:title>A collection of flights for the "Great White North</dc:title>
</cp:coreProperties>
</file>