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1" name="con-ndb-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-ndb-r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2" name="kbos-loc-r15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bos-loc-r15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3" name="kbvy-loc-r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bvy-loc-r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4" name="korh-ndb-r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rh-ndb-r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5" name="lew-ndb-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w-ndb-r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6" name="mpv-vor-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pv-vor-r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7" name="owd-loc-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wd-loc-r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8" name="sfm-vor-r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fm-vor-r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0:15:00Z</dcterms:created>
  <dc:creator>Douglas Wood</dc:creator>
  <dc:description/>
  <dc:language>en-US</dc:language>
  <cp:lastModifiedBy>Douglas Wood</cp:lastModifiedBy>
  <dcterms:modified xsi:type="dcterms:W3CDTF">2000-12-27T20:25:00Z</dcterms:modified>
  <cp:revision>1</cp:revision>
  <dc:subject/>
  <dc:title> </dc:title>
</cp:coreProperties>
</file>