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DC-3 Airways  - New England Flight Schedule</w:t>
      </w:r>
    </w:p>
    <w:p>
      <w:pPr>
        <w:pStyle w:val="Heading3"/>
        <w:jc w:val="center"/>
        <w:rPr/>
      </w:pPr>
      <w:r>
        <w:rPr/>
        <w:t>Grouped/Combined Flights</w:t>
      </w:r>
    </w:p>
    <w:p>
      <w:pPr>
        <w:pStyle w:val="Normal"/>
        <w:rPr/>
      </w:pPr>
      <w:r>
        <w:rPr/>
      </w:r>
    </w:p>
    <w:p>
      <w:pPr>
        <w:pStyle w:val="TextBody"/>
        <w:ind w:right="720" w:firstLine="720"/>
        <w:rPr/>
      </w:pPr>
      <w:r>
        <w:rPr/>
        <w:t>Fly the scheduled (combined) flights in a single session. At intermediate stops, taxi to ramp, shut down the port engine (#1) and open the door. Give yourself ten minutes on the ground (you can fudge the clock manually); restart the left engine and taxi to the runway designated for the next leg. Keep in mind that each leg will take 30 to 45 minutes of flying time.</w:t>
      </w:r>
    </w:p>
    <w:p>
      <w:pPr>
        <w:pStyle w:val="TextBody"/>
        <w:ind w:right="720" w:firstLine="720"/>
        <w:rPr/>
      </w:pPr>
      <w:r>
        <w:rPr/>
        <w:t>The flights toward the end of the list may take an hour per leg. Flight numbers over about 1125 tend to be closer to an hour and a half per leg. I’ll let you put some of them together.</w:t>
      </w:r>
    </w:p>
    <w:p>
      <w:pPr>
        <w:pStyle w:val="TextBody"/>
        <w:ind w:right="720" w:firstLine="720"/>
        <w:rPr/>
      </w:pPr>
      <w:r>
        <w:rPr/>
      </w:r>
    </w:p>
    <w:p>
      <w:pPr>
        <w:pStyle w:val="TextBody"/>
        <w:ind w:right="720" w:firstLine="720"/>
        <w:rPr/>
      </w:pPr>
      <w:r>
        <w:rPr/>
        <w:t xml:space="preserve"> </w:t>
      </w:r>
      <w:r>
        <w:rPr>
          <w:b/>
          <w:bCs/>
        </w:rPr>
        <w:t>I accept no responsibility for the flight sim addiction created by this method.  :- )</w:t>
      </w:r>
    </w:p>
    <w:p>
      <w:pPr>
        <w:pStyle w:val="Normal"/>
        <w:ind w:righ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720" w:hanging="0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PIREPS</w:t>
      </w:r>
      <w:r>
        <w:rPr>
          <w:rFonts w:eastAsia="Arial" w:cs="Arial" w:ascii="Arial" w:hAnsi="Arial"/>
          <w:sz w:val="20"/>
          <w:szCs w:val="20"/>
        </w:rPr>
        <w:t xml:space="preserve"> should be </w:t>
      </w:r>
      <w:r>
        <w:rPr>
          <w:rFonts w:eastAsia="Arial" w:cs="Arial" w:ascii="Arial" w:hAnsi="Arial"/>
          <w:b/>
          <w:bCs/>
          <w:sz w:val="20"/>
          <w:szCs w:val="20"/>
        </w:rPr>
        <w:t>submitted for each leg</w:t>
      </w:r>
      <w:r>
        <w:rPr>
          <w:rFonts w:eastAsia="Arial" w:cs="Arial" w:ascii="Arial" w:hAnsi="Arial"/>
          <w:sz w:val="20"/>
          <w:szCs w:val="20"/>
        </w:rPr>
        <w:t xml:space="preserve"> as if it was a single flight, e.g., two legs, two PIREPS; three legs, three PIREPS, etc.</w:t>
      </w:r>
    </w:p>
    <w:p>
      <w:pPr>
        <w:pStyle w:val="Normal"/>
        <w:ind w:righ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365"/>
        <w:gridCol w:w="1080"/>
        <w:gridCol w:w="2612"/>
        <w:gridCol w:w="1168"/>
        <w:gridCol w:w="720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/>
              <w:t>Flt #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ro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-53" w:hanging="0"/>
              <w:rPr/>
            </w:pPr>
            <w:r>
              <w:rPr/>
              <w:t>From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o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M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chester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H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chester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HT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ncetow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C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orcester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orcester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H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orcester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 Bedford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W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 Bedford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WB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tland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utland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RUT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land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W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land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WM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ngor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G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land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WM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yannis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F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yannis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FR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conia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LC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conia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LCI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port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F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ngeley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B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Rangeley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B0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r Harbor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H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r Harbor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HB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rtford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F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rtford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F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terbury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XC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ittsfield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S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ittsfield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SF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terbury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ittsfield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SF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ast Hampton, N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tha’s Vineyard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VY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ast Hampton, N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ast Hampton, 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TO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tha’s Vineyard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V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idgeport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DR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ock Island, RI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lock Island, 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I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idgeport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D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tha’s Vineyard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VY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orcester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orcester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RH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tha’s Vineyard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V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conia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LC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conia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LCI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ngor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GR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unswick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NH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unswick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NHZ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ngor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G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angor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GR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burn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LE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land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WM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dford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dford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E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ortland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W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terbury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XC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nnington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DD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nnington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DDH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terbury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aterbury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OXC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ark, N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W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rtford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F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ntucket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ntucket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CK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erlin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M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chester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HT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chester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H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chester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HT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 London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G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 London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G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nchester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H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burn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LEW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ene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ene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E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burn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LE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illinocket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L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rtford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F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rtford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F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ncord, NH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ark, N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WR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rtford, 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F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9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artford, 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F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ark, N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W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ingfield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EF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ntucket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antucket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CK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ringfield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E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astport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PM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9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lbany, 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LB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ontpelier, V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MPV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oston, MA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B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ulton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UL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ugusta, 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AUG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ulton, ME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HU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=====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ark, N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WR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vidence, 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PVD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ewark, N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EW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&lt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&gt;</w:t>
      <w:tab/>
      <w:t>Edited by John Achor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&lt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&gt;</w:t>
      <w:tab/>
      <w:t>Edited by John Achor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3"/>
      <w:gridCol w:w="2365"/>
      <w:gridCol w:w="1080"/>
      <w:gridCol w:w="2612"/>
      <w:gridCol w:w="1168"/>
      <w:gridCol w:w="720"/>
    </w:tblGrid>
    <w:tr>
      <w:trPr/>
      <w:tc>
        <w:tcPr>
          <w:tcW w:w="1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ind w:right="-108" w:hanging="0"/>
            <w:jc w:val="center"/>
            <w:rPr/>
          </w:pPr>
          <w:r>
            <w:rPr/>
            <w:t>Flt #</w:t>
          </w:r>
        </w:p>
      </w:tc>
      <w:tc>
        <w:tcPr>
          <w:tcW w:w="23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>From</w:t>
          </w:r>
        </w:p>
      </w:tc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ind w:right="-53" w:hanging="0"/>
            <w:rPr/>
          </w:pPr>
          <w:r>
            <w:rPr/>
            <w:t>From</w:t>
          </w:r>
        </w:p>
      </w:tc>
      <w:tc>
        <w:tcPr>
          <w:tcW w:w="26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>To</w:t>
          </w:r>
        </w:p>
      </w:tc>
      <w:tc>
        <w:tcPr>
          <w:tcW w:w="11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>To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>NM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3" w:hanging="0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9" w:hanging="0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0:32:00Z</dcterms:created>
  <dc:creator>John Achor</dc:creator>
  <dc:description/>
  <dc:language>en-US</dc:language>
  <cp:lastModifiedBy>John Achor</cp:lastModifiedBy>
  <cp:lastPrinted>2001-06-27T15:54:00Z</cp:lastPrinted>
  <dcterms:modified xsi:type="dcterms:W3CDTF">2001-06-27T20:55:00Z</dcterms:modified>
  <cp:revision>6</cp:revision>
  <dc:subject/>
  <dc:title>Date Flight # From / To Airport ID's NM Description -- FOR FS-2000 ONLY</dc:title>
</cp:coreProperties>
</file>